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409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чекивана</w:t>
            </w:r>
          </w:p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ич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Убруси за руке, бели  сложиви, 200/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алетни папир – ролна, мини,  џам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Достављање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осталих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средстава за одржавање хигијену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зражене цене су са ПДВ                   да      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М.П.</w:t>
        <w:tab/>
        <w:tab/>
        <w:tab/>
        <w:tab/>
        <w:t>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Sekretar</dc:creator>
  <dc:description/>
  <cp:keywords/>
  <dc:language>en-US</dc:language>
  <cp:lastModifiedBy>Radni racunar</cp:lastModifiedBy>
  <dcterms:modified xsi:type="dcterms:W3CDTF">2023-01-19T12:12:00Z</dcterms:modified>
  <cp:revision>11</cp:revision>
  <dc:subject/>
  <dc:title/>
</cp:coreProperties>
</file>